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05740</wp:posOffset>
                </wp:positionV>
                <wp:extent cx="13716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ong trips are very difficult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16.2pt;width:10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ong trips are very difficult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09435</wp:posOffset>
                </wp:positionH>
                <wp:positionV relativeFrom="paragraph">
                  <wp:posOffset>91440</wp:posOffset>
                </wp:positionV>
                <wp:extent cx="13716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ople can travel across United Stat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4.05pt;margin-top:7.2pt;width:10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ople can travel across United Stat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</wp:posOffset>
                </wp:positionV>
                <wp:extent cx="13716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5.4pt;width:10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22860</wp:posOffset>
                </wp:positionV>
                <wp:extent cx="914400" cy="125730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pt" to="134.95pt,1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965835" cy="10541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105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8pt" to="445pt,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52235</wp:posOffset>
                </wp:positionH>
                <wp:positionV relativeFrom="paragraph">
                  <wp:posOffset>149860</wp:posOffset>
                </wp:positionV>
                <wp:extent cx="571500" cy="11430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11.8pt" to="553pt,10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1100</wp:posOffset>
                </wp:positionH>
                <wp:positionV relativeFrom="paragraph">
                  <wp:posOffset>635</wp:posOffset>
                </wp:positionV>
                <wp:extent cx="862965" cy="11684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11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0pt" to="260.9pt,9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</wp:posOffset>
                </wp:positionV>
                <wp:extent cx="14859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ife with train transport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2.6pt;width:116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ife with train transport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0900</wp:posOffset>
                </wp:positionH>
                <wp:positionV relativeFrom="paragraph">
                  <wp:posOffset>45720</wp:posOffset>
                </wp:positionV>
                <wp:extent cx="1371600" cy="1028700"/>
                <wp:effectExtent l="5080" t="5080" r="571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ong trips are easier and more comfortable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7pt;margin-top:3.6pt;width:10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ong trips are easier and more comfortable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1485900" cy="1028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ife without train transport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.8pt;width:116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ife without train transport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</wp:posOffset>
                </wp:positionV>
                <wp:extent cx="1371600" cy="1028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ople can trav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.8pt;width:10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ople can trav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137160</wp:posOffset>
                </wp:positionV>
                <wp:extent cx="1371600" cy="10287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ng trips take a very long tim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10.8pt;width:10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ong trips take a very long tim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685800" cy="1143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60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571500" cy="1143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413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43700</wp:posOffset>
                </wp:positionH>
                <wp:positionV relativeFrom="paragraph">
                  <wp:posOffset>635</wp:posOffset>
                </wp:positionV>
                <wp:extent cx="457200" cy="11430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0pt" to="566.9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935</wp:posOffset>
                </wp:positionH>
                <wp:positionV relativeFrom="paragraph">
                  <wp:posOffset>91440</wp:posOffset>
                </wp:positionV>
                <wp:extent cx="520065" cy="2540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020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7.2pt" to="89.95pt,2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65900</wp:posOffset>
                </wp:positionH>
                <wp:positionV relativeFrom="paragraph">
                  <wp:posOffset>231140</wp:posOffset>
                </wp:positionV>
                <wp:extent cx="862965" cy="15748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2920" cy="157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pt,18.2pt" to="584.9pt,142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9665</wp:posOffset>
                </wp:positionH>
                <wp:positionV relativeFrom="paragraph">
                  <wp:posOffset>182880</wp:posOffset>
                </wp:positionV>
                <wp:extent cx="965835" cy="151130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5880" cy="151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14.4pt" to="264.95pt,133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9135</wp:posOffset>
                </wp:positionH>
                <wp:positionV relativeFrom="paragraph">
                  <wp:posOffset>93980</wp:posOffset>
                </wp:positionV>
                <wp:extent cx="1028700" cy="1371600"/>
                <wp:effectExtent l="4445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7.4pt" to="436pt,1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1535</wp:posOffset>
                </wp:positionH>
                <wp:positionV relativeFrom="paragraph">
                  <wp:posOffset>33020</wp:posOffset>
                </wp:positionV>
                <wp:extent cx="1028700" cy="1371600"/>
                <wp:effectExtent l="3810" t="317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2.6pt" to="148pt,1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6135</wp:posOffset>
                </wp:positionH>
                <wp:positionV relativeFrom="paragraph">
                  <wp:posOffset>68580</wp:posOffset>
                </wp:positionV>
                <wp:extent cx="1371600" cy="10287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05pt;margin-top:5.4pt;width:10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284480</wp:posOffset>
                </wp:positionV>
                <wp:extent cx="1371600" cy="10287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.95pt;margin-top:22.4pt;width:10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0</wp:posOffset>
                </wp:positionH>
                <wp:positionV relativeFrom="paragraph">
                  <wp:posOffset>68580</wp:posOffset>
                </wp:positionV>
                <wp:extent cx="1371600" cy="10287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5.4pt;width:10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1:05:00Z</dcterms:created>
  <dc:creator>Odin  Stormbringer</dc:creator>
  <dc:description/>
  <cp:keywords/>
  <dc:language>en-US</dc:language>
  <cp:lastModifiedBy>Misty Shaw</cp:lastModifiedBy>
  <dcterms:modified xsi:type="dcterms:W3CDTF">2007-05-30T18:00:00Z</dcterms:modified>
  <cp:revision>2</cp:revision>
  <dc:subject/>
  <dc:title>Using Shapes and Lines</dc:title>
</cp:coreProperties>
</file>